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80010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SANTA ROSA DE LIMA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SANTA ROSA DE LIMA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Santa Rosa de Lim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10.2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09658739" r:id="rId3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8-01-04T13:04:00Z</cp:lastPrinted>
  <dcterms:modified xsi:type="dcterms:W3CDTF">2008-01-04T18:04:00Z</dcterms:modified>
  <cp:revision>11</cp:revision>
  <dc:subject/>
  <dc:title>REPUBLICA DE COLOMBIA</dc:title>
</cp:coreProperties>
</file>